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3927" w:leader="none"/>
        </w:tabs>
        <w:jc w:val="both"/>
        <w:rPr/>
      </w:pPr>
      <w:r>
        <w:rPr/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от 25.03.2014года № 698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«Об утверждении средней рыночной стоимости одного квадратного метра жилого помещения на территории Каменского городского округа на второй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среднерыночной стоимости одного квадратного ме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яя рыночная стоимость одного квадратного метра общей площади жилого помещения на территории Каменского городского округа определяется по форму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РПС = (Ц п.р. + Ц в.р.) / 2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 на планируемый квар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п.р. – средняя цена типового жилья на первичном ры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в.р. – средняя цена типового жилья на вторичном ры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вадратного метра общей площади на вторичном рынке жилья на территории Каменского городского округа – 22525 руб./кв.м (стр.4 № 11 (789) от 13.03.2014 года «То, что надо!», стр.38, 39 № 11 от 13.03.2014 года «Нет проблем», стр.15 № 9 от 12.03.2014 года «Ярмарка объ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квадратного метра на строительство и приобретение у застройщика жилых помещений на территории Каменского городского округа – 35200 руб./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РПС = (35200 + 22525) / 2 = 2886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средней рыночной стоимости одного квадратного ме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1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счёт средней рыночной стоимости одного квадратного метра общей площади жилого помещения с соответствие с пунктом 12 Типового положения о предоставлении социальных выплат на строительство (приобретение) жилья гражданам Российской Федерации, проживающим в сельской местности, утвержденного постановлением Правительства Российской Федерации от 15.07.2013 года № 598 «О федеральной целевой программе «Устойчивое развитие сельских территорий на 2014-2017 годы и на период до 2020 года» определяется по формуле:</w:t>
      </w:r>
    </w:p>
    <w:p>
      <w:pPr>
        <w:pStyle w:val="Normal"/>
        <w:jc w:val="center"/>
        <w:rPr/>
      </w:pPr>
      <w:r>
        <w:rPr>
          <w:sz w:val="28"/>
        </w:rPr>
        <w:t xml:space="preserve">РПС = (Сф1 + Сф2 + Сф3 + Сф4) / </w:t>
      </w:r>
      <w:r>
        <w:rPr>
          <w:sz w:val="28"/>
          <w:lang w:val="en-US"/>
        </w:rPr>
        <w:t>n</w:t>
      </w:r>
      <w:r>
        <w:rPr>
          <w:sz w:val="28"/>
        </w:rPr>
        <w:t xml:space="preserve"> х И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1, Сф2, Сф3, Сф4 – фактическая стоимость строительства (приобретения) жилья получателя социальной выплаты в 2013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, используемых при расчёте (Сф1, Сф2, Сф3, Сф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– инфляция (индекс потребительских цен – 5,5%);</w:t>
      </w:r>
    </w:p>
    <w:p>
      <w:pPr>
        <w:pStyle w:val="3"/>
        <w:tabs>
          <w:tab w:val="clear" w:pos="708"/>
          <w:tab w:val="left" w:pos="3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927" w:leader="none"/>
        </w:tabs>
        <w:jc w:val="center"/>
        <w:rPr/>
      </w:pPr>
      <w:r>
        <w:rPr>
          <w:szCs w:val="28"/>
        </w:rPr>
        <w:t>РПС = (17543 + 21317 + 30075 + 29784,58) / 4 х 5,5% = 2603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53:00Z</dcterms:created>
  <dc:creator>admin</dc:creator>
  <dc:description/>
  <cp:keywords/>
  <dc:language>en-US</dc:language>
  <cp:lastModifiedBy>Катя</cp:lastModifiedBy>
  <cp:lastPrinted>2014-03-18T17:10:00Z</cp:lastPrinted>
  <dcterms:modified xsi:type="dcterms:W3CDTF">2014-03-26T03:25:00Z</dcterms:modified>
  <cp:revision>7</cp:revision>
  <dc:subject/>
  <dc:title>Приложение к постановлению </dc:title>
</cp:coreProperties>
</file>